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993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545320" cy="6752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5320" cy="675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0" w:after="0"/>
        <w:ind w:firstLine="53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аптированная рабочая программа по элементарной компьютерной грамотности для детей с легкой умственной отсталостью( вариант 1) составлен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е следующих нормативных актов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720"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закон от 29.12.2012 № 273-ФЗ «Об образовании в Российской Федерации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720"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каз Министерства образования и науки Российской Федерации от 19.12.2014 № 1599 «Об утверждении федерального государственнного образовательного стандарта образования обучающихся с умственной отсталостью (интеллектуальными нарушениями)»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720" w:firstLine="56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каз Министерства образования и науки Российской Федерации от 19.12.2014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720" w:firstLine="5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 (для I-III (IV) класс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имерной адаптированной основной общеобразовательной программы образования обучающихся с умственной отсталостью (интеллектуальными нарушениями) и ориентирована на учебник: Информатика и ИКТв 2-х частях. 3 кл.Е.П. Бененсон, А.Г. Паутова 3-е изд,-Москва:Академкнига/учебник 2019г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«Элементарная компьютерная грамотность» отведено по 1 часу в неделю для 3 класса, что составляет 34часа за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426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материалы:</w:t>
      </w:r>
    </w:p>
    <w:p>
      <w:pPr>
        <w:pStyle w:val="Normal"/>
        <w:ind w:firstLine="426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Информатика и ИКТ в 2-х частях. 3 кл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Е.П. Бененсон, А.Г. Паутова 3-е изд,-Москва:Академкнига/учебник 2019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400" w:leader="none"/>
        </w:tabs>
        <w:spacing w:lineRule="auto" w:line="240" w:before="0" w:after="0"/>
        <w:ind w:firstLine="426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Цифровые образовательные ресурс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426"/>
        <w:contextualSpacing/>
        <w:rPr>
          <w:rFonts w:ascii="Times New Roman" w:hAnsi="Times New Roman" w:eastAsia="Times New Roman" w:cs="Times New Roman"/>
          <w:color w:val="0070C0"/>
          <w:sz w:val="24"/>
          <w:szCs w:val="24"/>
          <w:lang w:bidi="en-US"/>
        </w:rPr>
      </w:pPr>
      <w:hyperlink r:id="rId5">
        <w:bookmarkStart w:id="1" w:name="_Hlk81510144"/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bidi="en-US"/>
          </w:rPr>
          <w:t>Учителю начальных классов - методические материалы, ресурсы в интернете (</w:t>
        </w:r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val="en-US" w:bidi="en-US"/>
          </w:rPr>
          <w:t>metodkabinet</w:t>
        </w:r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val="en-US" w:bidi="en-US"/>
          </w:rPr>
          <w:t>eu</w:t>
        </w:r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bidi="en-US"/>
          </w:rPr>
          <w:t>)</w:t>
        </w:r>
      </w:hyperlink>
      <w:r>
        <w:rPr>
          <w:rFonts w:eastAsia="Times New Roman" w:cs="Times New Roman" w:ascii="Times New Roman" w:hAnsi="Times New Roman"/>
          <w:color w:val="0070C0"/>
          <w:sz w:val="24"/>
          <w:szCs w:val="24"/>
          <w:lang w:bidi="en-US"/>
        </w:rPr>
        <w:t xml:space="preserve"> -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val="en-US" w:bidi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bidi="en-US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val="en-US" w:bidi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val="en-US" w:bidi="en-US"/>
          </w:rPr>
          <w:t>metodkabinet</w:t>
        </w:r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val="en-US" w:bidi="en-US"/>
          </w:rPr>
          <w:t>eu</w:t>
        </w:r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bidi="en-US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val="en-US" w:bidi="en-US"/>
          </w:rPr>
          <w:t>PO</w:t>
        </w:r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bidi="en-US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val="en-US" w:bidi="en-US"/>
          </w:rPr>
          <w:t>PO</w:t>
        </w:r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bidi="en-US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val="en-US" w:bidi="en-US"/>
          </w:rPr>
          <w:t>menu</w:t>
        </w:r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bidi="en-US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val="en-US" w:bidi="en-US"/>
          </w:rPr>
          <w:t>Nachalnaya</w:t>
        </w:r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70C0"/>
            <w:sz w:val="24"/>
            <w:szCs w:val="24"/>
            <w:u w:val="single"/>
            <w:lang w:val="en-US" w:bidi="en-US"/>
          </w:rPr>
          <w:t>html</w:t>
        </w:r>
      </w:hyperlink>
      <w:bookmarkEnd w:id="1"/>
    </w:p>
    <w:p>
      <w:pPr>
        <w:pStyle w:val="Normal"/>
        <w:spacing w:lineRule="auto" w:line="240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чительский портал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chitelya.com/</w:t>
        </w:r>
      </w:hyperlink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Style w:val="InternetLink"/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о-педагогическая характеристика обучающихся с легкой умственной отсталостью (интеллектуальными нарушения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мственная отсталость — это стойкое, выраженное недоразвитие познавательной деятельности вследствие диффузного (разлитого) органического поражения центральной нервной системы (ЦНС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уднения в психическом развитии детей с умственной отсталостью (интеллектуальными нарушениями) обусловлены особенностями их высшей нервной деятельности (слабостью процессов возбуждения и торможения, замедленным формированием условных связей, тугоподвижностью нервных процессов, нарушением взаимодействия первой и второй сигнальных систем и др.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уктуре психики такого ребенка в первую очередь отмечается недоразвитие познавательных интересов и снижение познавательной активности, что обусловлено замедленностью темпа психических процессов, их слабой подвижностью и переключаемостью. При умственной отсталости страдают не только высшие психические функции, но и эмоции, воля, поведение, в некоторых случаях физическое развитие, хотя наиболее нарушенным является мышление, и прежде всего, способность к отвлечению и обобщен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всех психических процессов у детей с легкой умственной отсталостью (интеллектуальными нарушениями) отличается качественным своеобразием. Относительно сохранной у обучающихся с умственной отсталостью (интеллектуальными нарушениями) оказывается чувственная ступень познания ― ощущение и восприят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ий потенциал уобучающихся с умственной отсталостью (интеллектуальными нарушениями) обнаруживается в развитии их мышления, основу которого составляют такие операции, как анализ, синтез, сравнение, обобщение, абстракция, конкретизация. Особенности восприятия и осмысления детьми учебного материала неразрывно связаны с особенностями их памяти. Особенности познавательной деятельности школьников с умственной отсталостью (интеллектуальными нарушениями) проявляются и в особенностях их внимания, которое отличается сужением объема, малой устойчивостью, трудностями его распределения, замедленностью переклю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бучения необходимы достаточно развитые представления и воображение. Представлениям детей с умственной отсталостью (интеллектуальными нарушениями) свойственна недифференцированность, фрагментарность, уподобление образов, что, в свою очередь, сказывается на узнавании и понимании учебного материала. Воображение как один из наиболее сложных процессов отличается значительнойнесформированность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школьников с умственной отсталостью (интеллектуальными нарушениями) отмечаются недостатки в развитии речевой деятельности, физиологической основой которых является нарушение взаимодействия между первой и второй сигнальными системами, что, в свою очередь, проявляется в недоразвитии всех сторон речи: фонетической, лексической, грамматической и синтаксической. Таким образом, для обучающихся с умственной отсталостью характерно системное недоразвитие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рная сфера детей с легкой степенью умственной отсталости (интеллектуальными нарушениями), как правило, не имеет выраженных нарушений. Наибольшие трудности обучающиеся испытывают при выполнении заданий, связанных с точной координацией мелких движений пальцев рук. В свою очередь, это негативно сказывается на овладении письмом и некоторыми трудовыми операциями. Проведение специальных упражнений, включенных как в содержание коррекционных занятий, так и используемых на отдельных уроках, способствует развитию координации и точности движений пальцев рук и кисти, а также позволяет подготовить обучающихся к овладению учебными и трудовыми действиями, требующими определенной моторной ловк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е особенности обучающихся с умственной отсталостью (интеллектуальными нарушениями) проявляются и в нарушении эмоциональной сфе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евая сфера учащихся с умственной отсталостью (интеллектуальными нарушениями) характеризуется слабостью собственных намерений и побуждений, большой внушаемостью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ые услов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стема коррекционных мероприятий в процессе специально организованного обучения, опирающегося на сохранные стороны психики учащегося с  умственной отсталостью, учитывающее зону ближайшего развития. Педагогические условия   для обучающихся с умственной отсталостью решают  как задачи коррекционно-педагогической поддержки ребенка в образовательном процессе, так и вопросы его социализации, тесно связанные с развитием познавательной сферы и деятельности, соответствующей возрастным возможностям и способностям обучающегося.  Особая организация учебной и внеурочной работы, основанной на использовании практической деятельности; проведение специальных коррекционных занятий не только повышают качество ощущений и восприятий, но и оказывают положительное влияние на развитие интеллектуальной сферы, в частности овладение отдельными мыслительными операц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рабочего места ребенка с обеспечением возможности постоянно находиться в зоне внимания педаг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специальных учебно-методических пособий и дидактических 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наглядных, практических, словесных методов обучения и воспитания с учетом психофизического состояния ребенка, индивидуальный подход, дифференцированные задания, работа по алгоритму.</w:t>
      </w:r>
    </w:p>
    <w:p>
      <w:pPr>
        <w:pStyle w:val="Normal"/>
        <w:shd w:fill="FFFFFF" w:val="clear"/>
        <w:spacing w:lineRule="atLeast" w:line="25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предметные результаты освоения учебного курса:</w:t>
      </w:r>
    </w:p>
    <w:p>
      <w:pPr>
        <w:pStyle w:val="Normal"/>
        <w:shd w:fill="FFFFFF" w:val="clear"/>
        <w:spacing w:lineRule="auto" w:line="240" w:before="0" w:after="36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еся должны знать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360"/>
        <w:contextualSpacing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ку безопасности при работе за компьютером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360"/>
        <w:contextualSpacing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ведения в компьютерном классе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360"/>
        <w:contextualSpacing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и основные устройства компьютера.</w:t>
      </w:r>
    </w:p>
    <w:p>
      <w:pPr>
        <w:pStyle w:val="Normal"/>
        <w:shd w:fill="FFFFFF" w:val="clear"/>
        <w:spacing w:lineRule="atLeast" w:line="25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щиеся должны уметь: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 правильно применять на бытовом уровне понятия «информация»;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виды информации по способам её восприятия человеком, по формам представления на материальных носителях;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остые жизненные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информационных носителей;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простейшие компоненты компьютера (системный блок, клавиатура, монитор, мышка), моделирующие основные компоненты информационных функций человека;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ускать программы из меню «Пуск»;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работать с обучающими программами: «Раскрашиваем на компьютере», «Учимся пользоваться мышкой и клавиатурой»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одить информацию в компьютер с помощью клавиатуры;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именять текстовый редактор для набора, редактирования и форматирования простейших текстов;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именять простейший графический редактор для создания и редактирования рисунков;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 требованиях к организации компьютерного рабочего места, соблюдать требования безопасности и гигиены в работе со средствами ИКТ.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предлагает связь с предметами математикой, письмом, чтением, географией, историей, биологией, социально-бытовой ориентацией.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Содержание курса информатики и информационных технологий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у курса "Элементарная компьютерная грамотность" для 3 класса положены такие принципы, как: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Научность в сочетании с доступностью и систематичность изложения (включение в содержание фундаментальных положений современной науки с учетом возрастных и умственных особенностей обучаемых). Для умственно отсталых детей программа упрощена и адаптирован набор понятий.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Ориентированность на практику, обеспечивающие отбор содержания, направленного на решение простейших практических задач планирования деятельности, поиске нужной информации, реализующих основные пользовательские возможности информационных технологий. При этом исходным является положение о том, что компьютер может многократно усилить возможности человека, но не заменить его.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Принцип развивающего обучения (обучение ориентировано не только на получение новых знаний в области компьютерной грамотности и информационных технологий, но и на активизацию мыслительных процессов, формирование и развитие у школьников обобщенных способов деятельности, формирование навыков самостоятельной работы).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зучения курса «Элементарная компьютерная грамотность»: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бщекультурная» 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ознакомление учащихся с компьютерами и формирование мировоззрения ребёнка;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технологическая» 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— приобретение навыков работы на клавиатуре в текстовом редакторе;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ррекционная 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коррекция высших психических функций (памяти, мышления, внимания, воображения), совершенствование эмоционально-волевой сферы;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бщепедагогическая» 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 обновление содержания, методов и организационных форм учебной работы.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задачи курса: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воение учащимися правил работы и поведения при общении с компьютером;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учащимися навыков использования простейших тренажёров в работе на клавиатуре;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на занятиях упражнений с игровыми программами с целью развития моторики пальцев, развитие познавательного интереса.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онные технологии: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овый редактор: назначение и основные функции: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ческий редактор Paint, назначение и основные функции;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ые технологии.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и обучения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ы педагогических технологий с коррекционной направленностью, мультимедийные технологии, индивидуального и дифференцированного подхода, здоровьесберегающие, информационные.</w:t>
      </w:r>
    </w:p>
    <w:p>
      <w:pPr>
        <w:pStyle w:val="Normal"/>
        <w:shd w:fill="FFFFFF" w:val="clear"/>
        <w:spacing w:lineRule="atLeast" w:line="255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и методы обучения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есные, наглядные, практические.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55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 курса элементарная компьютерная грамотность</w:t>
      </w:r>
    </w:p>
    <w:p>
      <w:pPr>
        <w:pStyle w:val="Normal"/>
        <w:shd w:fill="FFFFFF" w:val="clear"/>
        <w:spacing w:lineRule="atLeast" w:line="255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3 класса</w:t>
      </w:r>
    </w:p>
    <w:p>
      <w:pPr>
        <w:pStyle w:val="Normal"/>
        <w:shd w:fill="FFFFFF" w:val="clear"/>
        <w:spacing w:lineRule="atLeast" w:line="255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110" w:type="dxa"/>
        <w:jc w:val="left"/>
        <w:tblInd w:w="-385" w:type="dxa"/>
        <w:tblLayout w:type="fixed"/>
        <w:tblCellMar>
          <w:top w:w="90" w:type="dxa"/>
          <w:left w:w="360" w:type="dxa"/>
          <w:bottom w:w="90" w:type="dxa"/>
          <w:right w:w="360" w:type="dxa"/>
        </w:tblCellMar>
      </w:tblPr>
      <w:tblGrid>
        <w:gridCol w:w="1352"/>
        <w:gridCol w:w="6947"/>
        <w:gridCol w:w="2128"/>
        <w:gridCol w:w="1984"/>
        <w:gridCol w:w="1699"/>
      </w:tblGrid>
      <w:tr>
        <w:trPr/>
        <w:tc>
          <w:tcPr>
            <w:tcW w:w="1352" w:type="dxa"/>
            <w:vMerge w:val="restart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25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5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6947" w:type="dxa"/>
            <w:vMerge w:val="restart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25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128" w:type="dxa"/>
            <w:vMerge w:val="restart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25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683" w:type="dxa"/>
            <w:gridSpan w:val="2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7" w:type="dxa"/>
            <w:vMerge w:val="continue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2411" w:type="dxa"/>
            <w:gridSpan w:val="4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вая четверть</w:t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/б. Основные элементы компьютера. Включение и выключение компьютера. Повторение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омпьютером при помощи мышки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омпьютером при помощи мышки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омпьютером при помощи клавиатуры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лавиатурным тренажёром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лавиатурным тренажёром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рограммой Word. Ввод текста с клавиатуры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рограммой Word. Ввод текста с клавиатуры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110" w:type="dxa"/>
            <w:gridSpan w:val="5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торая четверть.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/б. Работа с программой Word. Ввод текста с клавиатуры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рограммой Word. Ввод текста с клавиатуры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рограммой Word. Шрифт. Размер шрифта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рограммой Word. Шрифт. Размер шрифта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рограммой Word. Выравнивание текста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рограммой Word. Выравнивание текста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рограммой Word. Ввод текста с клавиатуры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12411" w:type="dxa"/>
            <w:gridSpan w:val="4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255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5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етья четверть.</w:t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/б. Графический редактор Paint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редактор Paint. Панель инструментов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редактор Paint. Заливка цветом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редактор Paint. Заливка цветом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редактор Paint. Вставка текста в изображение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редактор Paint. Вставка текста в изображение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редактор Paint. Создание рисунков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редактор Paint. Создание рисунков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редактор Paint. Создание рисунков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редактор Paint. Создание рисунков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2411" w:type="dxa"/>
            <w:gridSpan w:val="4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255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255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твёртая четверть.</w:t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/б. Работа с программой Word. Форматирование текста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рограммой Word. Форматирование текста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рограммой Word. Форматирование текста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рограммой Word. Форматирование текста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: «Работа с программой Word. Форматирование текста»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: «Работа с программой Word. Форматирование текста »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рограммой Word. Форматирование текста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рограммой Word. Форматирование текста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255" w:before="0" w:after="36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 w:cs="Times New Roman" w:eastAsia="MS Mincho;ＭＳ 明朝"/>
                <w:sz w:val="24"/>
                <w:szCs w:val="24"/>
                <w:lang w:eastAsia="ru-RU"/>
              </w:rPr>
              <w:t>　</w:t>
            </w:r>
          </w:p>
        </w:tc>
      </w:tr>
      <w:tr>
        <w:trPr/>
        <w:tc>
          <w:tcPr>
            <w:tcW w:w="1352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947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рограммой Word. Форматирование текста.</w:t>
            </w:r>
          </w:p>
        </w:tc>
        <w:tc>
          <w:tcPr>
            <w:tcW w:w="2128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6" w:space="0" w:color="E7E7E7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lineRule="atLeast" w:line="0" w:before="0" w:after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55" w:before="0" w:after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962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url?q=http://minobr.gov-murman.ru/files/OVZ/Prikaz_%25E2%2584%2596_1599_ot_19.12.2014.pdf&amp;sa=D&amp;ust=1500932980808000&amp;usg=AFQjCNECsuCBU5vj20v4kQvpBm-DpfvwFw" TargetMode="External"/><Relationship Id="rId4" Type="http://schemas.openxmlformats.org/officeDocument/2006/relationships/hyperlink" Target="https://www.google.com/url?q=http://minobr.gov-murman.ru/files/OVZ/Prikaz_%25E2%2584%2596_1598_ot_19.12.2014.pdf&amp;sa=D&amp;ust=1500932980808000&amp;usg=AFQjCNGtwHhxZ61l6ocZIN95zNIxK7NCYA" TargetMode="External"/><Relationship Id="rId5" Type="http://schemas.openxmlformats.org/officeDocument/2006/relationships/hyperlink" Target="http://www.metodkabinet.eu/PO/PO_menu_Nachalnaya.html" TargetMode="External"/><Relationship Id="rId6" Type="http://schemas.openxmlformats.org/officeDocument/2006/relationships/hyperlink" Target="http://www.metodkabinet.eu/PO/PO_menu_Nachalnaya.html" TargetMode="External"/><Relationship Id="rId7" Type="http://schemas.openxmlformats.org/officeDocument/2006/relationships/hyperlink" Target="https://uchitelya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6:07:00Z</dcterms:created>
  <dc:creator>User</dc:creator>
  <dc:description/>
  <dc:language>en-US</dc:language>
  <cp:lastModifiedBy>User</cp:lastModifiedBy>
  <cp:lastPrinted>2020-11-05T14:39:00Z</cp:lastPrinted>
  <dcterms:modified xsi:type="dcterms:W3CDTF">2025-09-23T16:07:00Z</dcterms:modified>
  <cp:revision>2</cp:revision>
  <dc:subject/>
  <dc:title/>
</cp:coreProperties>
</file>